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224575314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ggetto: Follow up dell’audit di sistema /audit delle operazioni art 77 Reg. (UE) n. 2021/1060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Contabil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Salvatore.manzella@rtrs.local</cp:lastModifiedBy>
  <cp:lastPrinted>2020-11-04T16:26:00Z</cp:lastPrinted>
  <dcterms:modified xsi:type="dcterms:W3CDTF">2024-11-18T15:23:00Z</dcterms:modified>
  <cp:revision>13</cp:revision>
  <dc:subject/>
  <dc:title>REPUBBLICA ITALIANA                                                                                           NUMERO DI CODICE FISCALE 80012000826</dc:title>
</cp:coreProperties>
</file>